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3"/>
        <w:spacing w:lineRule="auto" w:line="360"/>
        <w:jc w:val="center"/>
        <w:rPr>
          <w:szCs w:val="28"/>
        </w:rPr>
      </w:pPr>
      <w:r>
        <w:rPr>
          <w:szCs w:val="28"/>
        </w:rPr>
        <w:t>Учет конструктивных особенностей и планировочных решений</w:t>
      </w:r>
    </w:p>
    <w:tbl>
      <w:tblPr>
        <w:tblW w:w="13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16"/>
        <w:gridCol w:w="5578"/>
        <w:gridCol w:w="239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объекта или рабо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Определение нормативной</w:t>
            </w:r>
          </w:p>
          <w:p>
            <w:pPr>
              <w:pStyle w:val="3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продолжительности строительства объ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НиП </w:t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04.03-85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, состоящие из участков различной этажности</w:t>
            </w:r>
          </w:p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 формуле</w:t>
            </w:r>
          </w:p>
          <w:p>
            <w:pPr>
              <w:pStyle w:val="3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с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den>
              </m:f>
            </m:oMath>
            <w:r>
              <w:rPr>
                <w:szCs w:val="28"/>
              </w:rPr>
              <w:t>,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где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Cs w:val="28"/>
              </w:rPr>
              <w:t>- площадь застройки участка;</w:t>
            </w:r>
          </w:p>
          <w:p>
            <w:pPr>
              <w:pStyle w:val="3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360"/>
              <w:ind w:lef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lang w:val="en-US"/>
              </w:rPr>
              <w:t>S</w:t>
            </w:r>
            <w:r>
              <w:rPr>
                <w:i/>
                <w:szCs w:val="28"/>
                <w:vertAlign w:val="subscript"/>
              </w:rPr>
              <w:t>зд</w:t>
            </w:r>
            <w:r>
              <w:rPr>
                <w:szCs w:val="28"/>
              </w:rPr>
              <w:t xml:space="preserve">- площадь застройки всего здания; 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612" w:leader="none"/>
                <w:tab w:val="left" w:pos="972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Cs w:val="28"/>
              </w:rPr>
              <w:tab/>
              <w:t>- число этажей отдельного участка;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– порядковый номер отдельного участ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дел З.</w:t>
            </w:r>
          </w:p>
          <w:p>
            <w:pPr>
              <w:pStyle w:val="3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епроизводственное строительство. </w:t>
            </w:r>
          </w:p>
          <w:p>
            <w:pPr>
              <w:pStyle w:val="3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ие указания, п.6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Общежит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По нормам для жилых зданий соответственной этажности и общей площади кварти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до 4 этажей в городах и поселках городского тип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Поправочный коэффициент, равный  0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5</w:t>
            </w:r>
          </w:p>
        </w:tc>
      </w:tr>
      <w:tr>
        <w:trPr>
          <w:trHeight w:val="7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 с подвалам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По сумме общей площади жилой части здания и 50% от площади помещений подва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</w:t>
      </w:r>
    </w:p>
    <w:tbl>
      <w:tblPr>
        <w:tblW w:w="13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39"/>
        <w:gridCol w:w="5705"/>
        <w:gridCol w:w="2142"/>
      </w:tblGrid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объекта или работ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Определение нормативной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продолжительности строительства объек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НиП</w:t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04.03-85*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с техническим этажом (техническим чердаком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По сумме общей площади жилой части здания и 75% от площади технического этажа (технического чердак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0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со встроенными помещениями предприятий обслуживан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На каждые 10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 встроенных помещений добавляется 0,5 мес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1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с пристроенными предприятиями обслуживан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По сумме  для жилого здания и пристроенной ч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2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с пристроенно-встроенными предприятиями обслуживан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По сумме  для жилого здания и пристроенной части, дополнительно  на каждые 10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 встроенных помещений добавляется 0,5 мес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3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ые здания с квартирами, оборудуемыми по заказам населени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Продолжительность периода отделки увеличивается до 50%, однако общая продолжительность может увеличиться не более чем на 1 меся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 1</w:t>
      </w:r>
    </w:p>
    <w:tbl>
      <w:tblPr>
        <w:tblW w:w="13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35"/>
        <w:gridCol w:w="5700"/>
        <w:gridCol w:w="2149"/>
      </w:tblGrid>
      <w:tr>
        <w:trPr>
          <w:trHeight w:val="7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объекта или рабо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Определение нормативной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продолжительности строительства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НиП</w:t>
            </w:r>
          </w:p>
          <w:p>
            <w:pPr>
              <w:pStyle w:val="3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1.04.03-85*</w:t>
            </w:r>
          </w:p>
        </w:tc>
      </w:tr>
      <w:tr>
        <w:trPr>
          <w:trHeight w:val="7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Жилое здание со встроенными заглубленными помещениям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Сумма продолжительности для встроенного заглубленного помещения и здания отдельно с коэффициентом совмещения 0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21</w:t>
            </w:r>
          </w:p>
        </w:tc>
      </w:tr>
      <w:tr>
        <w:trPr>
          <w:trHeight w:val="7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Объекты из легких металлических конструкций комплектной поставк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ижающий коэффициент, равный 0,7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Общие положения, п. 17</w:t>
            </w:r>
          </w:p>
        </w:tc>
      </w:tr>
      <w:tr>
        <w:trPr>
          <w:trHeight w:val="7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Комплектно-блочный метод строительств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ижающий коэффициент, равный 0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Общие положения, п. 1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/>
        <w:t>Учет природно-климатических условий  Красноярского края</w:t>
      </w:r>
    </w:p>
    <w:tbl>
      <w:tblPr>
        <w:tblW w:w="13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69"/>
        <w:gridCol w:w="4500"/>
        <w:gridCol w:w="21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он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правочный коэф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НиП</w:t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04.03-85*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Побережья и острова Северного Ледовитого океана, Таймырский и Эвенкийский национальные окру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napToGrid w:val="false"/>
              <w:spacing w:lineRule="auto" w:line="360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Общие положения, п. 1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гг. Дудинка, Норильск и Туруханский рай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Красноярский край севернее Транссибирской магистрали, за исключением городов, на ней расположе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Учет района строительства</w:t>
      </w:r>
    </w:p>
    <w:tbl>
      <w:tblPr>
        <w:tblW w:w="13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82"/>
        <w:gridCol w:w="5398"/>
        <w:gridCol w:w="271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объекта или работ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Определение нормативной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продолжительности строительства объек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НиП</w:t>
            </w:r>
          </w:p>
          <w:p>
            <w:pPr>
              <w:pStyle w:val="3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1.04.03-85*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В сельских населенных пунктах предусмотрено строительство жилых зданий с необходимыми хозяйственными постройкам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Дополнительно продолжительность строительства хозяйственных построек не учитыва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Раздел 3. Непроизводственное строительство. Общие указания, п.4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В сельских населенных пунктах предусмотрено строительство зданий высотой до 4 этаже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При строительстве зданий высотой свыше 4 этажей необходимо разрабатывать ПОС и специальные мероприят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То же, п. 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Объекты в горных местностях с высотой над уровнем моря 150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и боле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Устанавливается календарным планом ПОС, но не должна превышать нормативную продолжительность аналогичных объектов в обычных условиях более чем на 30%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Общие положения, п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 3</w:t>
      </w:r>
    </w:p>
    <w:tbl>
      <w:tblPr>
        <w:tblW w:w="13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889"/>
        <w:gridCol w:w="5760"/>
        <w:gridCol w:w="1980"/>
      </w:tblGrid>
      <w:tr>
        <w:trPr>
          <w:trHeight w:val="7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объекта или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Определение нормативной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center"/>
              <w:rPr/>
            </w:pPr>
            <w:r>
              <w:rPr>
                <w:szCs w:val="28"/>
              </w:rPr>
              <w:t>продолжительности строительства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НиП</w:t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04.03-85*</w:t>
            </w:r>
          </w:p>
        </w:tc>
      </w:tr>
      <w:tr>
        <w:trPr>
          <w:trHeight w:val="7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Районы с сейсмичностью 7  баллов и выш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ышающие коэффициенты, равные: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1,1 – для объектов жилищно-гражданского назначения ;</w:t>
            </w:r>
          </w:p>
          <w:p>
            <w:pPr>
              <w:pStyle w:val="3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jc w:val="left"/>
              <w:rPr/>
            </w:pPr>
            <w:r>
              <w:rPr>
                <w:szCs w:val="28"/>
              </w:rPr>
              <w:t>1,05 – для объектов производственного назначения за исключением линейных сооружений электроснабжения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rPr/>
            </w:pPr>
            <w:r>
              <w:rPr>
                <w:szCs w:val="28"/>
              </w:rPr>
              <w:t>Общие положения, п. 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orient="landscape" w:w="16838" w:h="11906"/>
      <w:pgMar w:left="1134" w:right="2078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55:00Z</dcterms:created>
  <dc:creator>Денис Кулаков</dc:creator>
  <dc:description/>
  <dc:language>en-US</dc:language>
  <cp:lastModifiedBy>дима</cp:lastModifiedBy>
  <cp:lastPrinted>2002-11-28T02:19:00Z</cp:lastPrinted>
  <dcterms:modified xsi:type="dcterms:W3CDTF">2002-12-18T17:08:00Z</dcterms:modified>
  <cp:revision>7</cp:revision>
  <dc:subject/>
  <dc:title>Приложение 2</dc:title>
</cp:coreProperties>
</file>