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2.  Для 9-этажного здания общей площадью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с продолжительностью строительства 5 месяцев в согласно табл. 3 /5/ нормативный показатель готовности  задельного жилого  дома по кварталам планируемого периода равняется: </w:t>
      </w:r>
      <w:r>
        <w:rPr>
          <w:i/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58,7%;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8,0%;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>Для 12-этажного дома площадью 4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 продолжительностью строительства 12 месяцев в согласно табл. 3 /5/ </w:t>
      </w:r>
      <w:r>
        <w:rPr>
          <w:i/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83%;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53 %;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21,7 %;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>Для 16-этажного дома площадью 1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 продолжительностью строительства 14 месяцев в согласно табл. 3 /5/ </w:t>
      </w:r>
      <w:r>
        <w:rPr>
          <w:i/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89,7%;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68,0 %;      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44%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8,7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,0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второго варианта воспользуемся формулой (10)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В случае группы 9-этажных домов для обеспечения заданного темпа ввода объектов в эксплуатацию в начале планируемого года необходимо иметь следующий процент задела по капвложениям:</w:t>
      </w:r>
    </w:p>
    <w:p>
      <w:pPr>
        <w:pStyle w:val="Normal"/>
        <w:spacing w:lineRule="auto" w:line="360"/>
        <w:ind w:right="-6" w:firstLine="720"/>
        <w:jc w:val="both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6" w:firstLine="720"/>
        <w:jc w:val="both"/>
        <w:rPr/>
      </w:pPr>
      <w:r>
        <w:rPr>
          <w:position w:val="-18"/>
          <w:sz w:val="28"/>
          <w:szCs w:val="28"/>
        </w:rPr>
        <w:t>Для 12- этажного здания рассчитывать показатель</w:t>
      </w:r>
      <w:r>
        <w:rPr>
          <w:i/>
          <w:iCs/>
          <w:position w:val="-18"/>
          <w:sz w:val="28"/>
          <w:szCs w:val="28"/>
        </w:rPr>
        <w:t xml:space="preserve"> Пз.с.</w:t>
      </w:r>
      <w:r>
        <w:rPr>
          <w:i/>
          <w:iCs/>
          <w:sz w:val="28"/>
          <w:szCs w:val="28"/>
          <w:vertAlign w:val="subscript"/>
        </w:rPr>
        <w:t>.</w:t>
      </w:r>
      <w:r>
        <w:rPr>
          <w:i/>
          <w:iCs/>
          <w:position w:val="-18"/>
          <w:sz w:val="28"/>
          <w:szCs w:val="28"/>
        </w:rPr>
        <w:t xml:space="preserve"> </w:t>
      </w:r>
      <w:r>
        <w:rPr>
          <w:position w:val="-18"/>
          <w:sz w:val="28"/>
          <w:szCs w:val="28"/>
        </w:rPr>
        <w:t>нет смысла, так как это здание одно и оно вводится в эксплуатацию одной очередью. Для определения заделов по его строительству необходимо воспользоваться обязательным прил. 1 к /5/. Так как ввод этого здания планируется в мае, а общая продолжительность его строительства составляет 12 месяцев, за 7 месяцев года предшествующего планируемому, должно быть освоено 59% СМР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position w:val="-18"/>
          <w:sz w:val="28"/>
          <w:szCs w:val="28"/>
        </w:rPr>
        <w:t xml:space="preserve">Для 16- этажного здания в планируемом году норма задела учитывается только по показателям  </w:t>
      </w:r>
      <w:r>
        <w:rPr>
          <w:i/>
          <w:iCs/>
          <w:position w:val="-18"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position w:val="-18"/>
          <w:sz w:val="28"/>
          <w:szCs w:val="28"/>
        </w:rPr>
        <w:t>– 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/>
          <w:iCs/>
          <w:position w:val="-18"/>
          <w:sz w:val="28"/>
          <w:szCs w:val="28"/>
        </w:rPr>
        <w:t xml:space="preserve">, </w:t>
      </w:r>
      <w:r>
        <w:rPr>
          <w:position w:val="-18"/>
          <w:sz w:val="28"/>
          <w:szCs w:val="28"/>
        </w:rPr>
        <w:t>так как мы хотим завершить строительство в текущем году.</w:t>
      </w:r>
    </w:p>
    <w:p>
      <w:pPr>
        <w:pStyle w:val="Normal"/>
        <w:spacing w:lineRule="auto" w:line="360" w:before="120" w:after="120"/>
        <w:ind w:right="-6" w:firstLine="720"/>
        <w:jc w:val="both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bCs/>
          <w:sz w:val="28"/>
          <w:szCs w:val="28"/>
        </w:rPr>
      </w:pPr>
      <w:r>
        <w:rPr>
          <w:position w:val="-18"/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9354" w:leader="none"/>
        </w:tabs>
        <w:spacing w:lineRule="auto" w:line="360" w:before="240" w:after="120"/>
        <w:ind w:right="-6" w:firstLine="720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приведены в табл. 5.</w:t>
      </w:r>
    </w:p>
    <w:p>
      <w:pPr>
        <w:pStyle w:val="Normal"/>
        <w:spacing w:lineRule="auto" w:line="360"/>
        <w:ind w:right="-6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i/>
          <w:sz w:val="28"/>
          <w:szCs w:val="28"/>
        </w:rPr>
        <w:t xml:space="preserve">Задача 3. </w:t>
      </w:r>
      <w:r>
        <w:rPr>
          <w:sz w:val="28"/>
          <w:szCs w:val="28"/>
        </w:rPr>
        <w:t>Определить расчетный нормативный показатель задела по капитальным вложениям по периодам строительства жилых домов на на</w:t>
        <w:softHyphen/>
        <w:t>чало планируемого периода. В планируемом году должен быть обеспечен равно</w:t>
        <w:softHyphen/>
        <w:t>мерный по кварталам года ввод пятнадцати  кирпичных 12-этажных жилых домов общей сметной стоимостью 4,76 млн. руб., общей площадью 12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дельный вес под</w:t>
        <w:softHyphen/>
        <w:t>готовительного периода в общей сметной стоимости жилого дома состав</w:t>
        <w:softHyphen/>
        <w:t>ляет 5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улевого цикла - 19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нтажа здания - 57 %. </w:t>
      </w:r>
    </w:p>
    <w:p>
      <w:pPr>
        <w:pStyle w:val="Normal"/>
        <w:spacing w:lineRule="auto" w:line="360"/>
        <w:ind w:right="-6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Нормативная продолжительность строительства жилого дома составляет 10,5 мес. Про</w:t>
        <w:softHyphen/>
        <w:t>должительность подготовительных работ - 1 мес.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улевого цикла – 1,5 мес.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нтажа здания - 6 мес.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делки - 2 мес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Расчетный показатель задела по капвложения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змеряемый в % от сметной стоимости всех о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водимых в эксплуатацию в планируе</w:t>
        <w:softHyphen/>
        <w:t>мый период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пределяется по формуле (11)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 xml:space="preserve">В  соответствии с табл. 3  /5/  для  планируемого  кирпичного  здания с  продолжительностью строительства 10,5 мес.: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 </w:t>
      </w:r>
      <w:r>
        <w:rPr>
          <w:sz w:val="28"/>
          <w:szCs w:val="28"/>
        </w:rPr>
        <w:t>84%</w:t>
      </w:r>
      <w:r>
        <w:rPr>
          <w:i/>
          <w:iCs/>
          <w:sz w:val="28"/>
          <w:szCs w:val="28"/>
        </w:rPr>
        <w:t>,  К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55%</w:t>
      </w:r>
      <w:r>
        <w:rPr>
          <w:i/>
          <w:iCs/>
          <w:sz w:val="28"/>
          <w:szCs w:val="28"/>
        </w:rPr>
        <w:t>, К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5,7%.</w:t>
      </w:r>
    </w:p>
    <w:p>
      <w:pPr>
        <w:pStyle w:val="Normal"/>
        <w:spacing w:lineRule="auto" w:line="360" w:before="120" w:after="120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9" w:top="1797" w:footer="709" w:bottom="143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2895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8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right="-6" w:hanging="0"/>
      <w:jc w:val="right"/>
      <w:outlineLvl w:val="5"/>
    </w:pPr>
    <w:rPr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54" w:leader="none"/>
      </w:tabs>
      <w:spacing w:before="0" w:after="240"/>
      <w:ind w:right="174" w:hanging="0"/>
      <w:jc w:val="right"/>
      <w:outlineLvl w:val="6"/>
    </w:pPr>
    <w:rPr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54" w:leader="none"/>
      </w:tabs>
      <w:ind w:right="174" w:firstLine="28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54" w:leader="none"/>
      </w:tabs>
      <w:spacing w:before="120" w:after="0"/>
      <w:ind w:right="174" w:firstLine="284"/>
      <w:jc w:val="right"/>
      <w:outlineLvl w:val="8"/>
    </w:pPr>
    <w:rPr>
      <w:spacing w:val="2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97"/>
      <w:jc w:val="both"/>
    </w:pPr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60" w:leader="none"/>
      </w:tabs>
      <w:ind w:right="-6" w:hanging="0"/>
      <w:jc w:val="center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right="2070" w:firstLine="284"/>
      <w:jc w:val="both"/>
    </w:pPr>
    <w:rPr>
      <w:iCs/>
      <w:sz w:val="28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Style6">
    <w:name w:val="Название объекта"/>
    <w:basedOn w:val="Normal"/>
    <w:next w:val="Normal"/>
    <w:qFormat/>
    <w:pPr>
      <w:spacing w:before="240" w:after="120"/>
      <w:ind w:right="2070" w:hanging="0"/>
      <w:jc w:val="right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13:00Z</dcterms:created>
  <dc:creator>Денис Кулаков</dc:creator>
  <dc:description/>
  <dc:language>en-US</dc:language>
  <cp:lastModifiedBy>Unknown User</cp:lastModifiedBy>
  <cp:lastPrinted>2002-11-28T02:37:00Z</cp:lastPrinted>
  <dcterms:modified xsi:type="dcterms:W3CDTF">2002-12-18T09:08:00Z</dcterms:modified>
  <cp:revision>6</cp:revision>
  <dc:subject/>
  <dc:title>Приложение 3</dc:title>
</cp:coreProperties>
</file>