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ь: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продолжительность возведения объекта: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ычных условиях строительства;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указанной для соответствующего варианта;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йоне с сейсмичностью более 7 баллов;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/>
      </w:pPr>
      <w:r>
        <w:rPr>
          <w:sz w:val="28"/>
          <w:szCs w:val="28"/>
        </w:rPr>
        <w:t>в пустыне со средней температурой воздуха выше 2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количеством осадков менее 300 мм/г;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/>
      </w:pPr>
      <w:r>
        <w:rPr>
          <w:sz w:val="28"/>
          <w:szCs w:val="28"/>
        </w:rPr>
        <w:t>задел по капитальным вложениям для нормальных условий строительства;</w:t>
      </w:r>
    </w:p>
    <w:p>
      <w:pPr>
        <w:pStyle w:val="Normal"/>
        <w:numPr>
          <w:ilvl w:val="0"/>
          <w:numId w:val="3"/>
        </w:numPr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продолжительность для указанных мощностей (методами интерполяции и экстраполяции).</w:t>
      </w:r>
    </w:p>
    <w:p>
      <w:pPr>
        <w:pStyle w:val="Normal"/>
        <w:spacing w:lineRule="auto" w:line="360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ные данные для самостоятельного решения задач приведены в таблице. Номер варианта назначается преподавателем на практических занятиях.</w:t>
      </w:r>
    </w:p>
    <w:p>
      <w:pPr>
        <w:pStyle w:val="Heading3"/>
        <w:spacing w:lineRule="auto" w:line="360"/>
        <w:ind w:left="540" w:hanging="0"/>
        <w:rPr>
          <w:szCs w:val="28"/>
        </w:rPr>
      </w:pPr>
      <w:r>
        <w:rPr>
          <w:szCs w:val="28"/>
        </w:rPr>
        <w:t xml:space="preserve">Таблица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Исходные данные для задач по вариантам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ов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/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по ремонту и пошиву обу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/г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риль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ение таблицы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по ремонту и изготовлению трикотажных изде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/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ар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ро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/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урманская об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с расширенным комплексом услуг, объем 27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ха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м ребенка, кирпичное здание с подв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ди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тский дом, кирпичное здание с подв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ар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семейного типа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иби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анция юных  техников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цы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юных натуралистов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урманская об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ма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ельский клуб, кирпичн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руха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, кирпичн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ахалинская об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, кирпичн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мсомольск-на-Аму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школа, кирпичн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ыва, Шагон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ая больница, каркасно-панель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а, здание каркасно-пан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амчатская о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цы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корой медицинской помощи, каркасно-панель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выездов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а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туберкулезный диспансер со стационаром, комплекс кирпичных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ыв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н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олочная кухня, кирпичн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ор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корой медицинской помощи, каркасно-панель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выездов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ский больничный корпус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нифицированный терапевтический корпус,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ахалинская о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цы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а, каркасно-панель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амчатская об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нигохран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лн. единиц 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дин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делочно-сборочное предприятие по выпуску корпусной меб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/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бетонны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ар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атны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зде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условной ваты /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ибир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 переработки свеклы /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ыв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он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по розливу минераль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бутылок /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ат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цы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620"/>
        <w:gridCol w:w="1260"/>
        <w:gridCol w:w="2340"/>
      </w:tblGrid>
      <w:tr>
        <w:trPr>
          <w:trHeight w:val="3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-а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3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перерабатывающее пред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/ 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ахалинская об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/ 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н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мольны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зерна /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566" w:gutter="0" w:header="709" w:top="1797" w:footer="709" w:bottom="143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01135</wp:posOffset>
              </wp:positionH>
              <wp:positionV relativeFrom="paragraph">
                <wp:posOffset>289560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8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80" w:firstLine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6:00Z</dcterms:created>
  <dc:creator>Денис Кулаков</dc:creator>
  <dc:description/>
  <dc:language>en-US</dc:language>
  <cp:lastModifiedBy>Unknown User</cp:lastModifiedBy>
  <cp:lastPrinted>2002-11-28T02:50:00Z</cp:lastPrinted>
  <dcterms:modified xsi:type="dcterms:W3CDTF">2002-12-18T08:26:00Z</dcterms:modified>
  <cp:revision>2</cp:revision>
  <dc:subject/>
  <dc:title>Приложение 8</dc:title>
</cp:coreProperties>
</file>