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6" w:leader="none"/>
        </w:tabs>
        <w:ind w:right="-5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6" w:leader="none"/>
        </w:tabs>
        <w:spacing w:lineRule="auto" w:line="360"/>
        <w:ind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13806" w:leader="none"/>
        </w:tabs>
        <w:spacing w:lineRule="auto" w:line="360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ные нормативные показатели задела для   жилых домов при вводе их в эксплуатацию</w:t>
      </w:r>
    </w:p>
    <w:p>
      <w:pPr>
        <w:pStyle w:val="Normal"/>
        <w:tabs>
          <w:tab w:val="clear" w:pos="708"/>
          <w:tab w:val="left" w:pos="13806" w:leader="none"/>
        </w:tabs>
        <w:spacing w:lineRule="auto" w:line="360"/>
        <w:ind w:right="-54" w:hanging="0"/>
        <w:jc w:val="center"/>
        <w:rPr/>
      </w:pPr>
      <w:r>
        <w:rPr>
          <w:sz w:val="28"/>
          <w:szCs w:val="28"/>
        </w:rPr>
        <w:t>по кварталам года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30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35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20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15 %</w:t>
      </w:r>
    </w:p>
    <w:tbl>
      <w:tblPr>
        <w:tblW w:w="133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720"/>
        <w:gridCol w:w="720"/>
        <w:gridCol w:w="2160"/>
        <w:gridCol w:w="1620"/>
        <w:gridCol w:w="2520"/>
        <w:gridCol w:w="1620"/>
      </w:tblGrid>
      <w:tr>
        <w:trPr>
          <w:trHeight w:val="113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жил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одол</w:t>
              <w:softHyphen/>
              <w:t>житель</w:t>
              <w:softHyphen/>
              <w:t>ность строите</w:t>
              <w:softHyphen/>
              <w:t>льств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е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</w:t>
              <w:softHyphen/>
              <w:t>мост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лн. 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дель</w:t>
              <w:softHyphen/>
              <w:t>ный вес в смет</w:t>
              <w:softHyphen/>
              <w:t>ной сто</w:t>
              <w:softHyphen/>
              <w:t>имост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рма</w:t>
              <w:softHyphen/>
              <w:t>тивный показа</w:t>
              <w:softHyphen/>
              <w:t>тель за</w:t>
              <w:softHyphen/>
              <w:t>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Норматив</w:t>
              <w:softHyphen/>
              <w:t>ный показа</w:t>
              <w:softHyphen/>
              <w:t>тель задела с учетом коэффици</w:t>
              <w:softHyphen/>
              <w:t>ента при строительс</w:t>
              <w:softHyphen/>
              <w:t>тве ограни</w:t>
              <w:softHyphen/>
              <w:t>ченного числа одно</w:t>
              <w:softHyphen/>
              <w:t>типных до</w:t>
              <w:softHyphen/>
              <w:t>мов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 (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</w:t>
              <w:softHyphen/>
              <w:t>взве</w:t>
              <w:softHyphen/>
              <w:t>шенный норма</w:t>
              <w:softHyphen/>
              <w:t>тивный показа</w:t>
              <w:softHyphen/>
              <w:t>тель за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лн. руб.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  <w:softHyphen/>
              <w:t>ный показа</w:t>
              <w:softHyphen/>
              <w:t>тель задела с учетом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эффици</w:t>
              <w:softHyphen/>
              <w:t>ента на заб</w:t>
              <w:softHyphen/>
              <w:t>лаговремен</w:t>
              <w:softHyphen/>
              <w:t>ное выпол</w:t>
              <w:softHyphen/>
              <w:t>нение работ по инженер</w:t>
              <w:softHyphen/>
              <w:t>ной подго</w:t>
              <w:softHyphen/>
              <w:t>товке тер</w:t>
              <w:softHyphen/>
              <w:t>ритории и нулевому цикл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 (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ред</w:t>
              <w:softHyphen/>
              <w:t>невз</w:t>
              <w:softHyphen/>
              <w:t>вешен</w:t>
              <w:softHyphen/>
              <w:t>ный норма</w:t>
              <w:softHyphen/>
              <w:t>тивный пока</w:t>
              <w:softHyphen/>
              <w:t>затель за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гр.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8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круп</w:t>
              <w:softHyphen/>
              <w:t>но-панель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6" w:leader="none"/>
        </w:tabs>
        <w:spacing w:lineRule="auto" w:line="360"/>
        <w:ind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5</w:t>
      </w:r>
    </w:p>
    <w:tbl>
      <w:tblPr>
        <w:tblW w:w="133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720"/>
        <w:gridCol w:w="720"/>
        <w:gridCol w:w="2160"/>
        <w:gridCol w:w="1620"/>
        <w:gridCol w:w="2520"/>
        <w:gridCol w:w="1620"/>
      </w:tblGrid>
      <w:tr>
        <w:trPr>
          <w:trHeight w:val="113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жил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одол</w:t>
              <w:softHyphen/>
              <w:t>житель</w:t>
              <w:softHyphen/>
              <w:t>ность строите</w:t>
              <w:softHyphen/>
              <w:t>льств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е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метная стои</w:t>
              <w:softHyphen/>
              <w:t>мост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лн. 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дель</w:t>
              <w:softHyphen/>
              <w:t>ный вес в смет</w:t>
              <w:softHyphen/>
              <w:t>ной сто</w:t>
              <w:softHyphen/>
              <w:t>имост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рма</w:t>
              <w:softHyphen/>
              <w:t>тивный показа</w:t>
              <w:softHyphen/>
              <w:t>тель за</w:t>
              <w:softHyphen/>
              <w:t>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Норматив</w:t>
              <w:softHyphen/>
              <w:t>ный показа</w:t>
              <w:softHyphen/>
              <w:t>тель задела с учетом коэффици</w:t>
              <w:softHyphen/>
              <w:t>ента при строительс</w:t>
              <w:softHyphen/>
              <w:t>тве ограни</w:t>
              <w:softHyphen/>
              <w:t>ченного числа одно</w:t>
              <w:softHyphen/>
              <w:t>типных до</w:t>
              <w:softHyphen/>
              <w:t>мов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 (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</w:t>
              <w:softHyphen/>
              <w:t>взве</w:t>
              <w:softHyphen/>
              <w:t>шенный норма</w:t>
              <w:softHyphen/>
              <w:t>тивный показа</w:t>
              <w:softHyphen/>
              <w:t>тель за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лн. руб.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  <w:softHyphen/>
              <w:t>ный показа</w:t>
              <w:softHyphen/>
              <w:t>тель задела с учетом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эффици</w:t>
              <w:softHyphen/>
              <w:t>ента на заб</w:t>
              <w:softHyphen/>
              <w:t>лаговремен</w:t>
              <w:softHyphen/>
              <w:t>ное выпол</w:t>
              <w:softHyphen/>
              <w:t>нение работ по инженер</w:t>
              <w:softHyphen/>
              <w:t>ной подго</w:t>
              <w:softHyphen/>
              <w:t>товке тер</w:t>
              <w:softHyphen/>
              <w:t>ритории и нулевому цикл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 (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ред</w:t>
              <w:softHyphen/>
              <w:t>невз</w:t>
              <w:softHyphen/>
              <w:t>вешен</w:t>
              <w:softHyphen/>
              <w:t>ный норма</w:t>
              <w:softHyphen/>
              <w:t>тивный пока</w:t>
              <w:softHyphen/>
              <w:t>затель за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гр.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8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6-этажный дом (вводится 10 домов из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2</w:t>
            </w:r>
          </w:p>
        </w:tc>
      </w:tr>
    </w:tbl>
    <w:p>
      <w:pPr>
        <w:pStyle w:val="Normal"/>
        <w:spacing w:lineRule="auto" w:line="360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2078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240" w:after="120"/>
      <w:ind w:right="2070" w:hanging="0"/>
      <w:jc w:val="right"/>
    </w:pPr>
    <w:rPr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21:00Z</dcterms:created>
  <dc:creator>Денис Кулаков</dc:creator>
  <dc:description/>
  <dc:language>en-US</dc:language>
  <cp:lastModifiedBy>дима</cp:lastModifiedBy>
  <cp:lastPrinted>2002-11-28T02:38:00Z</cp:lastPrinted>
  <dcterms:modified xsi:type="dcterms:W3CDTF">2002-12-18T17:07:00Z</dcterms:modified>
  <cp:revision>5</cp:revision>
  <dc:subject/>
  <dc:title>Расчетные нормативные показатели задела по капитальным вложениям для жилых домов </dc:title>
</cp:coreProperties>
</file>